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43100" cy="3566160"/>
                <wp:effectExtent l="0" t="0" r="0" b="0"/>
                <wp:wrapNone/>
                <wp:docPr id="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8315" cy="322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315" cy="322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0.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8315" cy="322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315" cy="322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04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o everything there is a season,</w:t>
                            </w:r>
                          </w:p>
                          <w:p>
                            <w:pPr>
                              <w:pStyle w:val="Normal"/>
                              <w:ind w:firstLine="50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a time to every purp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under the heav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time to plant and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time to harvest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aken from Ecclesiastes, Chapter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 God sows and reaps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ach tiny seed in the soil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e cares for us from first light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far beyond our earthly toi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o everything there is a season,</w:t>
                      </w:r>
                    </w:p>
                    <w:p>
                      <w:pPr>
                        <w:pStyle w:val="Normal"/>
                        <w:ind w:firstLine="50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a time to every purp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under the heaven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time to plant and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time to harvest . . 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aken from Ecclesiastes, Chapter 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s God sows and reaps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ach tiny seed in the soil,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e cares for us from first light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far beyond our earthly toil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76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o everything there is a season,</w:t>
                            </w:r>
                          </w:p>
                          <w:p>
                            <w:pPr>
                              <w:pStyle w:val="Normal"/>
                              <w:ind w:firstLine="50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a time to every purp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under the heav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time to plant and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time to harvest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aken from Ecclesiastes, Chapter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 God sows and reaps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ach tiny seed in the soil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e cares for us from first light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far beyond our earthly toi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o everything there is a season,</w:t>
                      </w:r>
                    </w:p>
                    <w:p>
                      <w:pPr>
                        <w:pStyle w:val="Normal"/>
                        <w:ind w:firstLine="50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a time to every purp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under the heaven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time to plant and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time to harvest . . 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aken from Ecclesiastes, Chapter 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s God sows and reaps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ach tiny seed in the soil,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e cares for us from first light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far beyond our earthly toil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8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o everything there is a season,</w:t>
                            </w:r>
                          </w:p>
                          <w:p>
                            <w:pPr>
                              <w:pStyle w:val="Normal"/>
                              <w:ind w:firstLine="50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a time to every purp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under the heav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time to plant and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time to harvest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aken from Ecclesiastes, Chapter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 God sows and reaps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ach tiny seed in the soil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e cares for us from first light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far beyond our earthly toi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95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o everything there is a season,</w:t>
                      </w:r>
                    </w:p>
                    <w:p>
                      <w:pPr>
                        <w:pStyle w:val="Normal"/>
                        <w:ind w:firstLine="50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a time to every purp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under the heaven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time to plant and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time to harvest . . 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aken from Ecclesiastes, Chapter 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s God sows and reaps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ach tiny seed in the soil,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e cares for us from first light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far beyond our earthly toi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w w:val="95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w w:val="95"/>
                          <w:kern w:val="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90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o everything there is a season,</w:t>
                            </w:r>
                          </w:p>
                          <w:p>
                            <w:pPr>
                              <w:pStyle w:val="Normal"/>
                              <w:ind w:firstLine="50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a time to every purp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under the heav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time to plant and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time to harvest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aken from Ecclesiastes, Chapter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 God sows and reaps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ach tiny seed in the soil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e cares for us from first light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far beyond our earthly toi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o everything there is a season,</w:t>
                      </w:r>
                    </w:p>
                    <w:p>
                      <w:pPr>
                        <w:pStyle w:val="Normal"/>
                        <w:ind w:firstLine="50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a time to every purp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under the heaven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time to plant and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time to harvest . . 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aken from Ecclesiastes, Chapter 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s God sows and reaps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ach tiny seed in the soil,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e cares for us from first light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far beyond our earthly toil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8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o everything there is a season,</w:t>
                            </w:r>
                          </w:p>
                          <w:p>
                            <w:pPr>
                              <w:pStyle w:val="Normal"/>
                              <w:ind w:firstLine="50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a time to every purp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under the heav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time to plant and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time to harvest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aken from Ecclesiastes, Chapter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 God sows and reaps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ach tiny seed in the soil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e cares for us from first light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far beyond our earthly toi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o everything there is a season,</w:t>
                      </w:r>
                    </w:p>
                    <w:p>
                      <w:pPr>
                        <w:pStyle w:val="Normal"/>
                        <w:ind w:firstLine="50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a time to every purp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under the heaven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time to plant and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time to harvest . . 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aken from Ecclesiastes, Chapter 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s God sows and reaps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ach tiny seed in the soil,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e cares for us from first light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far beyond our earthly toil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04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o everything there is a season,</w:t>
                            </w:r>
                          </w:p>
                          <w:p>
                            <w:pPr>
                              <w:pStyle w:val="Normal"/>
                              <w:ind w:firstLine="50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a time to every purp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under the heav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time to plant and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time to harvest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aken from Ecclesiastes, Chapter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 God sows and reaps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ach tiny seed in the soil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e cares for us from first light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far beyond our earthly toi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o everything there is a season,</w:t>
                      </w:r>
                    </w:p>
                    <w:p>
                      <w:pPr>
                        <w:pStyle w:val="Normal"/>
                        <w:ind w:firstLine="50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a time to every purp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under the heaven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time to plant and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time to harvest . . 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aken from Ecclesiastes, Chapter 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s God sows and reaps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ach tiny seed in the soil,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e cares for us from first light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far beyond our earthly toil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90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o everything there is a season,</w:t>
                            </w:r>
                          </w:p>
                          <w:p>
                            <w:pPr>
                              <w:pStyle w:val="Normal"/>
                              <w:ind w:firstLine="50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a time to every purp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under the heav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time to plant and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time to harvest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aken from Ecclesiastes, Chapter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 God sows and reaps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ach tiny seed in the soil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e cares for us from first light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far beyond our earthly toi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o everything there is a season,</w:t>
                      </w:r>
                    </w:p>
                    <w:p>
                      <w:pPr>
                        <w:pStyle w:val="Normal"/>
                        <w:ind w:firstLine="50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a time to every purp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under the heaven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time to plant and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time to harvest . . 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aken from Ecclesiastes, Chapter 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s God sows and reaps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ach tiny seed in the soil,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e cares for us from first light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far beyond our earthly toil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o everything there is a season,</w:t>
                            </w:r>
                          </w:p>
                          <w:p>
                            <w:pPr>
                              <w:pStyle w:val="Normal"/>
                              <w:ind w:firstLine="50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a time to every purp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under the heav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time to plant and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time to harvest . .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aken from Ecclesiastes, Chapter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 God sows and reaps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ach tiny seed in the soil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e cares for us from first light</w:t>
                            </w:r>
                          </w:p>
                          <w:p>
                            <w:pPr>
                              <w:pStyle w:val="Normal"/>
                              <w:ind w:firstLine="5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d far beyond our earthly toi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o everything there is a season,</w:t>
                      </w:r>
                    </w:p>
                    <w:p>
                      <w:pPr>
                        <w:pStyle w:val="Normal"/>
                        <w:ind w:firstLine="50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a time to every purp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under the heaven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time to plant and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 time to harvest . . 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aken from Ecclesiastes, Chapter 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s God sows and reaps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ach tiny seed in the soil,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e cares for us from first light</w:t>
                      </w:r>
                    </w:p>
                    <w:p>
                      <w:pPr>
                        <w:pStyle w:val="Normal"/>
                        <w:ind w:firstLine="5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d far beyond our earthly toil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8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04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690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76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8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04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690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76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40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7:16:00Z</dcterms:created>
  <dc:creator> </dc:creator>
  <dc:description/>
  <dc:language>en-US</dc:language>
  <cp:lastModifiedBy> </cp:lastModifiedBy>
  <cp:lastPrinted>2003-11-18T07:47:00Z</cp:lastPrinted>
  <dcterms:modified xsi:type="dcterms:W3CDTF">2006-01-12T17:37:00Z</dcterms:modified>
  <cp:revision>3</cp:revision>
  <dc:subject/>
  <dc:title> </dc:title>
</cp:coreProperties>
</file>